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Yönetim-Kaynak Yöneti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aynak temini/Satın alma-Depola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1" w:hanging="331"/>
              <w:rPr/>
            </w:pPr>
            <w:r>
              <w:rPr/>
              <w:t>İhtiyaç tespiti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rPr>
                <w:color w:val="FF0000"/>
              </w:rPr>
            </w:pPr>
            <w:r>
              <w:rPr/>
              <w:t>İhtiyacın temini ve stoklanmas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rPr>
                <w:color w:val="FF0000"/>
              </w:rPr>
            </w:pPr>
            <w:r>
              <w:rPr/>
              <w:t>İhtiyaçların ilgililere dağıtım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Kaynak temini/Satın alma-depolama ile ilgili personel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 xml:space="preserve">Proje/Mal/Hizmet/Yapım/Bakım onarım işi ihtiyacı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 xml:space="preserve">Stok kontrolü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rPr>
                <w:bCs/>
              </w:rPr>
            </w:pPr>
            <w:r>
              <w:rPr>
                <w:bCs/>
              </w:rPr>
              <w:t>İhtiyaç konusu Proje/Ürün/Malzeme/Yapım/Bakım onarım/Hizmet Kriterler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rPr>
                <w:bCs/>
              </w:rPr>
            </w:pPr>
            <w:r>
              <w:rPr>
                <w:bCs/>
              </w:rPr>
              <w:t xml:space="preserve">İhtiyaç konusu alım ile ilgili şartname, proje, yaklaşık maliyet, vb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Satın alma talebi ve kurum amirinden olur alınmas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/>
            </w:pPr>
            <w:r>
              <w:rPr>
                <w:bCs/>
              </w:rPr>
              <w:t>Ödenek kontrolü taleb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Piyasa araştırmas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İhale veya doğrudan temin şeklinin belirlen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İhale veya doğrudan temin onay belgesinin hazırlanmas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Tekliflerin değerlendiril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İhale komisyonu kararı veya piyasa araştırma tutanağının düzenlen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/>
            </w:pPr>
            <w:r>
              <w:rPr>
                <w:bCs/>
              </w:rPr>
              <w:t>Tedarikçinin belirlen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Sipariş verilmes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Stok ihtiyac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Malzeme giriş doküman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73" w:hanging="473"/>
              <w:jc w:val="both"/>
              <w:rPr>
                <w:bCs/>
              </w:rPr>
            </w:pPr>
            <w:r>
              <w:rPr>
                <w:bCs/>
              </w:rPr>
              <w:t>Depolanacak malze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 xml:space="preserve">Onaylanmış </w:t>
            </w:r>
            <w:r>
              <w:rPr>
                <w:bCs/>
              </w:rPr>
              <w:t>Ürün/Malzeme/Hizmet Kriterleri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Onaylanmış teklif değerlendirme/karşılaştırma bilgileri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Malzeme Sipariş dokümanı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Teslim alma, muayene ve kabul dokümanı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Stok listesi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rPr/>
            </w:pPr>
            <w:r>
              <w:rPr/>
              <w:t>Malzeme depo giriş-çıkış dokümanları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283"/>
              <w:jc w:val="both"/>
              <w:rPr>
                <w:iCs/>
              </w:rPr>
            </w:pPr>
            <w:r>
              <w:rPr/>
              <w:t>Satın alınan kaynak, malzeme, vb. ile hizmet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 yazılımı, bilgisayar, telefon, yazıc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alışma ofisi araç ve gereç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ik, doğalgaz, s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İhtiyaç tespiti 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apım işlerinde ihtiyacın yatırım programına alınması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al alımlarında Stok kontrolü, 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ersonel Görevlendirmesi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ktörlük ve veya Harcama Yetkilisi oluru,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htiyaç konusu Proje/Ürün/Malzeme/Yapım/Bakım onarım/Hizmet Kriterleri,  şartname, teknik proje vb.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aklaşık Maliyet hesap cetvellerinin hazırlanması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Ödenek kontrolü </w:t>
            </w:r>
          </w:p>
          <w:p>
            <w:pPr>
              <w:pStyle w:val="Normal"/>
              <w:numPr>
                <w:ilvl w:val="0"/>
                <w:numId w:val="6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hale veya doğrudan temin onay belgesinin hazırlanması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htiyacın temini ve stoklan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htiyaç temin sürecinin başlatıl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halenin gerçekleştirilmesi veya piyasadan tekliflerin alın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ınan tekliflerin değerlendirilmesi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k açıdan en avantajlı firmaya sözleşmeye davet veya sipariş bildiriminde bulunulması,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özleşme veya bildirime istinaden mal/hizmet/yapım işinin teslim alınması veya yer tesliminin yapıl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ekli kontrolün yapılarak işlerin yürütülmesi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pım işlerinde yapılan iş nispetinde aylık hak edişler düzenlenmesi</w:t>
            </w:r>
          </w:p>
          <w:p>
            <w:pPr>
              <w:pStyle w:val="ListeParagraf"/>
              <w:numPr>
                <w:ilvl w:val="0"/>
                <w:numId w:val="8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htiyaçların ilgililere dağıtım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ayene kabul ve geçici kabul iş ve işlemlerinin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 alımlarında taşınır giriş kayıtlarının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 ve hizmet alımlarında hak sahiplerine ödeme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pım işlerinde taşınmaz kayıt konsolide iş ve işlemlerinin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pım işlerinde kesin kabul işlemlerinin yapıl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in edilen taşınır veya taşınmazların ilgili birimlere devir yapılmas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31" w:hanging="331"/>
              <w:rPr/>
            </w:pPr>
            <w:r>
              <w:rPr/>
              <w:t>Sözleşme ve şartnamelere uygunlu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Stok kapasite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Bütçe programına uygunlu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Isı, nem vb. gibi çevre koşullarına uygunlu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Güvenlik şartlarına uygunlu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1" w:leader="none"/>
              </w:tabs>
              <w:ind w:left="331" w:hanging="331"/>
              <w:rPr/>
            </w:pPr>
            <w:r>
              <w:rPr/>
              <w:t>Fatura Kontrol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ullanılan İzleme-Ölçme Yöntemler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darikçi değerlendirme ölçüm kriter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Siparişin terminine uygunlu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  <w:t>Talep edilen ürüne uygunl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Periyodik sürelerde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b/>
                <w:iCs/>
                <w:sz w:val="16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Tüm Birim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 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4734 Sayılı kanunun 22. maddesi (b) ve (d) bent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Malzeme talep formu, teklifler, fatura, e-mail, onaylı tedarikçi değerlendirme form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Tükenmez kalem, kartuş, toner, pil, aydınlatma armatürleri, vb.</w:t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Kâğıt, karton, plastik, naylon, kâğıt, karton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tr-TR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SG Güvenlik talimatları, kişisel koruyucu donanım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Kalite risk değerlendirme tablosunda tanımlanmıştır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549140</wp:posOffset>
                </wp:positionH>
                <wp:positionV relativeFrom="paragraph">
                  <wp:posOffset>10160</wp:posOffset>
                </wp:positionV>
                <wp:extent cx="1730375" cy="65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İbrahim KABAL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aire Başkan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51.85pt;mso-wrap-distance-left:9.05pt;mso-wrap-distance-right:9.05pt;mso-wrap-distance-top:3.6pt;mso-wrap-distance-bottom:3.6pt;margin-top:0.8pt;mso-position-vertical-relative:text;margin-left: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/>
                      </w:pPr>
                      <w:r>
                        <w:rPr/>
                        <w:t>İbrahim KABALA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/>
                      </w:pPr>
                      <w:r>
                        <w:rPr/>
                        <w:t>Daire Başkan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360" w:top="10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4"/>
      <w:gridCol w:w="3584"/>
      <w:gridCol w:w="2410"/>
      <w:gridCol w:w="1804"/>
    </w:tblGrid>
    <w:tr>
      <w:trPr>
        <w:trHeight w:val="281" w:hRule="atLeast"/>
      </w:trPr>
      <w:tc>
        <w:tcPr>
          <w:tcW w:w="21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-302895</wp:posOffset>
                </wp:positionV>
                <wp:extent cx="475615" cy="4870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87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oküman Kodu ve No</w:t>
          </w:r>
        </w:p>
      </w:tc>
      <w:tc>
        <w:tcPr>
          <w:tcW w:w="1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Y.4.4-D.04</w:t>
          </w:r>
        </w:p>
      </w:tc>
    </w:tr>
    <w:tr>
      <w:trPr>
        <w:trHeight w:val="146" w:hRule="atLeast"/>
      </w:trPr>
      <w:tc>
        <w:tcPr>
          <w:tcW w:w="21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Yayın Tarihi</w:t>
          </w:r>
        </w:p>
      </w:tc>
      <w:tc>
        <w:tcPr>
          <w:tcW w:w="1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/01/2022</w:t>
          </w:r>
        </w:p>
      </w:tc>
    </w:tr>
    <w:tr>
      <w:trPr>
        <w:trHeight w:val="38" w:hRule="atLeast"/>
      </w:trPr>
      <w:tc>
        <w:tcPr>
          <w:tcW w:w="21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Revizyon Tarihi/ No</w:t>
          </w:r>
        </w:p>
      </w:tc>
      <w:tc>
        <w:tcPr>
          <w:tcW w:w="1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Zeyneti BAYRI ÜNAL</dc:creator>
  <dc:description/>
  <cp:keywords/>
  <dc:language>en-US</dc:language>
  <cp:lastModifiedBy>Ercan</cp:lastModifiedBy>
  <cp:lastPrinted>2014-01-11T10:21:00Z</cp:lastPrinted>
  <dcterms:modified xsi:type="dcterms:W3CDTF">2022-03-09T05:30:00Z</dcterms:modified>
  <cp:revision>87</cp:revision>
  <dc:subject/>
  <dc:title>AMAÇ:</dc:title>
</cp:coreProperties>
</file>