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0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Yöneti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İletişi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318"/>
              <w:rPr/>
            </w:pPr>
            <w:r>
              <w:rPr/>
              <w:t>Yazılı İletişim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18"/>
              <w:rPr/>
            </w:pPr>
            <w:r>
              <w:rPr/>
              <w:t>Elektronik iletişim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18"/>
              <w:rPr/>
            </w:pPr>
            <w:r>
              <w:rPr/>
              <w:t>Yüz yüze iletişim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18"/>
              <w:rPr>
                <w:color w:val="FF0000"/>
              </w:rPr>
            </w:pPr>
            <w:r>
              <w:rPr/>
              <w:t>Arşiv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Yönetim, ilgili persone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/>
              <w:t>İletişim ihtiyac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/>
              <w:t>Evra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/>
              <w:t>Bilgi edinme taleb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/>
              <w:t>Bilgi ve v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/>
              <w:t>Müşteri şikâyet, öneri ve beklentiler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rPr>
                <w:iCs/>
              </w:rPr>
            </w:pPr>
            <w:r>
              <w:rPr>
                <w:iCs/>
              </w:rPr>
              <w:t>Karşılanmış iletişim ihtiyacı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rPr>
                <w:iCs/>
              </w:rPr>
            </w:pPr>
            <w:r>
              <w:rPr>
                <w:iCs/>
              </w:rPr>
              <w:t>Sevk edilmiş evrak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rPr>
                <w:iCs/>
              </w:rPr>
            </w:pPr>
            <w:r>
              <w:rPr>
                <w:iCs/>
              </w:rPr>
              <w:t>Cevaplandırılmış mail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rPr>
                <w:iCs/>
              </w:rPr>
            </w:pPr>
            <w:r>
              <w:rPr>
                <w:iCs/>
              </w:rPr>
              <w:t>Değerlendirilmiş veri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rPr>
                <w:iCs/>
              </w:rPr>
            </w:pPr>
            <w:r>
              <w:rPr>
                <w:iCs/>
              </w:rPr>
              <w:t>Toplantı tutanakları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rPr>
                <w:iCs/>
              </w:rPr>
            </w:pPr>
            <w:r>
              <w:rPr>
                <w:iCs/>
              </w:rPr>
              <w:t>Müşteri memnuniyetinin sağlanması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yapı kaynak araç ve gereçleri, İlgili persone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e-mail, evrak, telefon, vb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rPr>
                <w:lang w:eastAsia="en-US"/>
              </w:rPr>
            </w:pPr>
            <w:r>
              <w:rPr>
                <w:lang w:eastAsia="en-US"/>
              </w:rPr>
              <w:t>Yazılı İletişim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Mevzuat ve Düzenlemeler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 xml:space="preserve">Gelen –Giden Evrak İşlemleri 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Basın –Yayın İşlemleri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lang w:eastAsia="en-US"/>
              </w:rPr>
              <w:t>EBYS ile iletişim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rPr>
                <w:lang w:eastAsia="en-US"/>
              </w:rPr>
            </w:pPr>
            <w:r>
              <w:rPr>
                <w:lang w:eastAsia="en-US"/>
              </w:rPr>
              <w:t>Elektronik iletişim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Ağ Bağlantısı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İnternet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Telefon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Sosyal medya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rPr>
                <w:lang w:eastAsia="en-US"/>
              </w:rPr>
            </w:pPr>
            <w:r>
              <w:rPr>
                <w:lang w:eastAsia="en-US"/>
              </w:rPr>
              <w:t>Yüz yüze iletişim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Toplantılar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Ekip çalışmaları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3"/>
              <w:rPr/>
            </w:pPr>
            <w:r>
              <w:rPr>
                <w:lang w:eastAsia="en-US"/>
              </w:rPr>
              <w:t xml:space="preserve">Konferans, seminer, kongre, vb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rPr>
                <w:lang w:eastAsia="en-US"/>
              </w:rPr>
            </w:pPr>
            <w:r>
              <w:rPr>
                <w:lang w:eastAsia="en-US"/>
              </w:rPr>
              <w:t>Arşiv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Birim ve kurum arşivinin oluşturulması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Birim ve kurum arşivine konulacak evrakın tespiti ve arşivlenmesi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283"/>
              <w:rPr>
                <w:lang w:eastAsia="en-US"/>
              </w:rPr>
            </w:pPr>
            <w:r>
              <w:rPr>
                <w:lang w:eastAsia="en-US"/>
              </w:rPr>
              <w:t>Saklama süreleri dolan evrakın imha edilmesi veya devlet arşivlerine gönderilmes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Mevzuata uygunlu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Termin süresine uygunlu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İletişim güvenliğine uygunluk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Evrak sayıs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Toplantı sayıs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Toplantı kararlar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İzleme-Ölçme Yöntemleri/ Aletl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orlam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720" w:hanging="686"/>
              <w:rPr/>
            </w:pPr>
            <w:r>
              <w:rPr/>
              <w:t xml:space="preserve">İletişim sonunda planlanan faaliyetin gerçekleşme oran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720" w:hanging="686"/>
              <w:rPr/>
            </w:pPr>
            <w:r>
              <w:rPr/>
              <w:t xml:space="preserve">Yasal Mevzuata Uygunlu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720" w:hanging="686"/>
              <w:rPr/>
            </w:pPr>
            <w:r>
              <w:rPr/>
              <w:t>İletişimin istenilen sürede ve doğru bir şekilde sağlanmas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eriyodik sürelerde</w:t>
            </w:r>
          </w:p>
        </w:tc>
      </w:tr>
      <w:tr>
        <w:trPr>
          <w:trHeight w:val="1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lgili iç ve dış tarafla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 Yasal Mevzu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letişim dokümanları, Cimer kanun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Faaliyet kayıtlar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 xml:space="preserve">Kartuş, toner, </w:t>
              <w:tab/>
              <w:t>pil, tükenmez kalem, aydınlatma armatürleri, vb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 xml:space="preserve">Kâğıt, karton, </w:t>
              <w:tab/>
              <w:t>plastik, naylon, vb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SG Güvenlik talimatları, kişisel koruyucu donanımla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larında tanımlanmıştı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ab/>
      </w:r>
      <w:r>
        <w:rPr>
          <w:b/>
        </w:rPr>
        <w:t>ONAY</w:t>
      </w:r>
    </w:p>
    <w:sectPr>
      <w:headerReference w:type="default" r:id="rId2"/>
      <w:type w:val="nextPage"/>
      <w:pgSz w:w="11906" w:h="16838"/>
      <w:pgMar w:left="1417" w:right="1417" w:gutter="0" w:header="360" w:top="10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.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Zeyneti BAYRI ÜNAL</dc:creator>
  <dc:description/>
  <cp:keywords/>
  <dc:language>en-US</dc:language>
  <cp:lastModifiedBy>Windows Kullanıcısı</cp:lastModifiedBy>
  <cp:lastPrinted>2014-01-11T10:21:00Z</cp:lastPrinted>
  <dcterms:modified xsi:type="dcterms:W3CDTF">2021-12-30T13:09:00Z</dcterms:modified>
  <cp:revision>114</cp:revision>
  <dc:subject/>
  <dc:title>AMAÇ:</dc:title>
</cp:coreProperties>
</file>