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aşlama Tarihi  ....../...../......                Bitiş Tarihi ...../...../......  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4271640609"/>
            <w:bookmarkStart w:id="1" w:name="__Fieldmark__0_4271640609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4271640609"/>
            <w:bookmarkStart w:id="3" w:name="__Fieldmark__1_4271640609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3400" cy="561975"/>
                <wp:effectExtent l="0" t="0" r="0" b="0"/>
                <wp:docPr id="1" name="Resi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si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2" t="-69" r="-72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cp:keywords/>
  <dc:language>en-US</dc:language>
  <cp:lastModifiedBy>Hp</cp:lastModifiedBy>
  <cp:lastPrinted>2003-01-27T16:28:00Z</cp:lastPrinted>
  <dcterms:modified xsi:type="dcterms:W3CDTF">2021-12-29T17:29:00Z</dcterms:modified>
  <cp:revision>11</cp:revision>
  <dc:subject/>
  <dc:title>PTT GENEL MÜDÜRLÜĞÜ</dc:title>
</cp:coreProperties>
</file>